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(семинарских) занятий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Тема 1.  </w:t>
      </w:r>
      <w:r>
        <w:rPr>
          <w:b/>
          <w:bCs/>
          <w:sz w:val="28"/>
          <w:szCs w:val="28"/>
        </w:rPr>
        <w:t xml:space="preserve">История экономических учений как наука. Возникновение экономической мысли и ее особенность в докапиталистических обществах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ть экономические взгляды мыслителей древнего Востока, философов античного мира, средневековая экономическая мысль арабского Востока и западной Европы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редмет и метод ИЭ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Экономические взгляды мыслителей древнего Восток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Экономическая мысль философов античного мир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редневековая экономическая мысль арабского Востока и западной Европы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1) уметь классифицировать экономические взгляды мыслителей древнего Востока, философов античного мира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3) различать учения экономической мысли арабского Востока и западной Европы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кономические воззрения меркантилис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Вы</w:t>
      </w:r>
      <w:r>
        <w:rPr>
          <w:rFonts w:cs="Times New Roman" w:ascii="Times New Roman" w:hAnsi="Times New Roman"/>
          <w:sz w:val="28"/>
          <w:szCs w:val="28"/>
        </w:rPr>
        <w:t xml:space="preserve">яснить значение первой экономической школы меркантилизма для  экономической наук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Показать сущность и предмет меркантилизма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Сущность и предмет меркантилизма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Ранний и поздний меркантилизм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3 Историческое значения меркантилизма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1) знать значение первой экономической школы меркантилизма для экономической науки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2) уметь объяснять сущность и предмет меркантилизма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) знать историю развития имущественных отношений между субъектами экономической сис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ановление классической политэкономии. У. Петти. Физиокра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ассмотреть вопрос зарождения классической политэконом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оказать значение политэкономии как науки ставшей основой для современной экономической тео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Изучить взгляды экономистов различных стран данного пери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арождение классической политэкономии</w:t>
      </w:r>
    </w:p>
    <w:p>
      <w:pPr>
        <w:pStyle w:val="Normal"/>
        <w:shd w:fill="FFFFFF" w:val="clear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Теория У. Пети </w:t>
      </w:r>
    </w:p>
    <w:p>
      <w:pPr>
        <w:pStyle w:val="Normal"/>
        <w:shd w:fill="FFFFFF" w:val="clear"/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Экономическое учение П. Буагильбера </w:t>
      </w:r>
    </w:p>
    <w:p>
      <w:pPr>
        <w:pStyle w:val="Normal"/>
        <w:shd w:fill="FFFFFF" w:val="clear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Физиократия - специфическое течение классической политэкономии </w:t>
      </w:r>
    </w:p>
    <w:p>
      <w:pPr>
        <w:pStyle w:val="Normal"/>
        <w:shd w:fill="FFFFFF" w:val="clear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Экономическое учение А.Тюрго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знать истоки зарождения классической политэконом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) уметь классифицировать экономические взгляды экономистов различных стран данного пери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классической политэкономии. Экономическое учение А.Смита и </w:t>
      </w:r>
      <w:r>
        <w:rPr>
          <w:rFonts w:cs="Times New Roman" w:ascii="Times New Roman" w:hAnsi="Times New Roman"/>
          <w:b/>
          <w:sz w:val="28"/>
          <w:szCs w:val="28"/>
        </w:rPr>
        <w:t xml:space="preserve">д. </w:t>
      </w:r>
      <w:r>
        <w:rPr>
          <w:rFonts w:cs="Times New Roman" w:ascii="Times New Roman" w:hAnsi="Times New Roman"/>
          <w:b/>
          <w:bCs/>
          <w:sz w:val="28"/>
          <w:szCs w:val="28"/>
        </w:rPr>
        <w:t>Рикард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зучить развитие классической политэкономии в трудах А.Смита и д. Рикард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Экономическое учение А. Смита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Экономическое учение д. Рикардо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Представители классического направления.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ть этапы развития классической политэкономии.</w:t>
      </w:r>
    </w:p>
    <w:p>
      <w:pPr>
        <w:pStyle w:val="Normal"/>
        <w:tabs>
          <w:tab w:val="clear" w:pos="708"/>
          <w:tab w:val="left" w:pos="42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кономические концепции социалистов-утопистов </w:t>
        <w:br/>
        <w:t>и представителей экономического романтиз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Показать значение экономических взглядов социалистов-утопистов на дальнейшее развитие экономической науки в ц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240" w:before="0" w:after="0"/>
        <w:ind w:left="66" w:hanging="0"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кономических воззрения социалистов-утопистов первой волны</w:t>
      </w:r>
    </w:p>
    <w:p>
      <w:pPr>
        <w:pStyle w:val="Normal"/>
        <w:shd w:fill="FFFFFF" w:val="clear"/>
        <w:spacing w:lineRule="auto" w:line="240" w:before="0" w:after="0"/>
        <w:ind w:left="66" w:hanging="0"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онцепции социальных реформ К. Сен-Симона, Ш. Фурье, Р. Оуэна.</w:t>
      </w:r>
    </w:p>
    <w:p>
      <w:pPr>
        <w:pStyle w:val="Normal"/>
        <w:shd w:fill="FFFFFF" w:val="clear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Социально-экономические воззрения С. Сисмонди, П. Прудона. </w:t>
      </w:r>
    </w:p>
    <w:p>
      <w:pPr>
        <w:pStyle w:val="Normal"/>
        <w:shd w:fill="FFFFFF" w:val="clear"/>
        <w:spacing w:lineRule="auto" w:line="240" w:before="0" w:after="0"/>
        <w:ind w:left="66" w:hanging="0"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Историческое значение утопического социализма и экономического романтизма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ть роль экономических взглядов социалистов-утопистов на дальнейшее развитие экономической науки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Экономическое у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К. Маркса. Завершение классической политэконом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зучить сущность экономических взглядов К. Маркса, его учения марксиз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иться с основным содержанием «Капита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Карл Маркс и исторические условия формирования марксизма </w:t>
        <w:br/>
        <w:t xml:space="preserve">2 Основные идеи «Капитала» К.Маркса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3 Экономическое учение К. Маркса. Методология учения К. Маркса </w:t>
      </w: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сказать о роли  экономических взглядов К. Маркса, его учения маркс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рическая школа в экономической теор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Раскрыть сущность исторической школы в экономической теор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ассмотреть экономические взгляды представителей данной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Особенности экономической мысли «старой» исторической школы: </w:t>
        <w:br/>
        <w:t xml:space="preserve">Ф.Лист, В. Рошер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Л. Брентано, В. Зомбарт, М. Вебер. «Молодая» историческая школа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нать сущность исторической школы в экономической те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лассифицировать экономические взгляды представителей историческо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-институциональное направление в экономической мыс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Объяснить сущность социально-институционального направления в экономической нау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TextBodyIndent"/>
        <w:spacing w:before="0" w:after="0"/>
        <w:ind w:left="0" w:hanging="0"/>
        <w:rPr/>
      </w:pP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>Общая характеристика институционализма</w:t>
        <w:br/>
        <w:t>2 Развитие теории институционализма в середине ХХ век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яснить сущность социально-институционального направления в экономической на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кономическое учение Дж. М. Кейнса. Неокейнсианские модели государственного регулирования экономик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казать влияние </w:t>
      </w:r>
      <w:r>
        <w:rPr>
          <w:rFonts w:cs="Times New Roman" w:ascii="Times New Roman" w:hAnsi="Times New Roman"/>
          <w:sz w:val="28"/>
          <w:szCs w:val="28"/>
        </w:rPr>
        <w:t>Кейнса Дж. на создание теории государственного регулирования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 xml:space="preserve">Предмет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метод изучения дж.М. Кейнс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 Концепции </w:t>
      </w:r>
      <w:r>
        <w:rPr>
          <w:sz w:val="28"/>
          <w:szCs w:val="28"/>
        </w:rPr>
        <w:t xml:space="preserve">дж.М. Кейнса об “основном психологическом законе”, </w:t>
        <w:br/>
        <w:t xml:space="preserve">инвестиций”, Эффективном спросе”.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3 Меры государственного регулирования экономики в учении дж.М. </w:t>
        <w:br/>
        <w:t xml:space="preserve">Кейнса. </w:t>
        <w:br/>
        <w:t xml:space="preserve">4 Неокейнсианские доктрины государственного регулирования экономики. Теории роста. </w:t>
        <w:br/>
      </w: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ть роль Кейнса Дж. на создание теории государственного регулирования эконом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ременные доктрины экономической мыс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зучить современные доктрины экономической мыс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Концепция “неоклассического синтеза” П. Самуэльсон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 П. </w:t>
      </w:r>
      <w:r>
        <w:rPr>
          <w:rFonts w:cs="Times New Roman" w:ascii="Times New Roman" w:hAnsi="Times New Roman"/>
          <w:sz w:val="28"/>
          <w:szCs w:val="28"/>
        </w:rPr>
        <w:t xml:space="preserve">Самуэльсон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его книга «Экономикс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Новая институциональная теория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сказать о современных доктринах экономической мыс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6:13:00Z</dcterms:created>
  <dc:creator>Компьютер</dc:creator>
  <dc:description/>
  <dc:language>en-US</dc:language>
  <cp:lastModifiedBy>Компьютер</cp:lastModifiedBy>
  <dcterms:modified xsi:type="dcterms:W3CDTF">2014-05-12T16:13:00Z</dcterms:modified>
  <cp:revision>2</cp:revision>
  <dc:subject/>
  <dc:title/>
</cp:coreProperties>
</file>